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DANGAN JAWAPAN:</w:t>
      </w:r>
    </w:p>
    <w:p>
      <w:pPr>
        <w:pStyle w:val="ListParagraph"/>
        <w:widowControl w:val="false"/>
        <w:spacing w:lineRule="auto" w:line="240" w:before="0" w:after="0"/>
        <w:ind w:left="0" w:right="187" w:hanging="0"/>
        <w:contextualSpacing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ListParagraph"/>
        <w:widowControl w:val="false"/>
        <w:spacing w:lineRule="auto" w:line="240" w:before="0" w:after="0"/>
        <w:ind w:left="0" w:right="187" w:hanging="0"/>
        <w:contextualSpacing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Soalan 1:</w:t>
      </w:r>
    </w:p>
    <w:p>
      <w:pPr>
        <w:pStyle w:val="ListParagraph"/>
        <w:widowControl w:val="false"/>
        <w:spacing w:lineRule="auto" w:line="240" w:before="0" w:after="0"/>
        <w:ind w:left="0" w:right="187" w:hanging="0"/>
        <w:contextualSpacing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ListParagraph"/>
        <w:widowControl w:val="false"/>
        <w:spacing w:lineRule="auto" w:line="240" w:before="0" w:after="0"/>
        <w:ind w:left="0" w:right="187" w:hanging="0"/>
        <w:contextualSpacing/>
        <w:rPr/>
      </w:pPr>
      <w:r>
        <w:rPr>
          <w:rFonts w:cs="Arial" w:ascii="Arial" w:hAnsi="Arial"/>
          <w:b/>
          <w:lang w:val="en-US"/>
        </w:rPr>
        <w:t xml:space="preserve">1(a) </w:t>
      </w:r>
      <w:r>
        <w:rPr>
          <w:rFonts w:cs="Arial" w:ascii="Arial" w:hAnsi="Arial"/>
          <w:b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1080" w:right="187" w:hanging="0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42"/>
        </w:numPr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: Yin (Kuasa Pasif)</w:t>
      </w:r>
    </w:p>
    <w:p>
      <w:pPr>
        <w:pStyle w:val="Normal"/>
        <w:numPr>
          <w:ilvl w:val="0"/>
          <w:numId w:val="4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 : Yang (Kuasa Aktif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(b)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 xml:space="preserve">Perkembangan  tersebut berlaku kerana ahli sains dan ahli teknologi merujuk pengetahuan sedia ada dalam tamadun Mesir Purba dan Babylon serta memperkembangkan ilmu-ilmu itu. 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 xml:space="preserve">Masyarakat tamadun China menganggap astronomi sebagai ilmu sains negara. 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 xml:space="preserve">Ilmu perubatan tamadun India berkembang kerana kecenderungan masyarakatnya dalam fisiologi kerana kaitannya dengan yoga. </w:t>
      </w:r>
    </w:p>
    <w:p>
      <w:pPr>
        <w:pStyle w:val="Normal"/>
        <w:numPr>
          <w:ilvl w:val="0"/>
          <w:numId w:val="36"/>
        </w:numPr>
        <w:tabs>
          <w:tab w:val="left" w:pos="720" w:leader="none"/>
        </w:tabs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>Sementara dalam tamadun China konsep keseimbangan Yin dan Yang menjadi asas perubatan tradisionalny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Spacing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(c)</w:t>
      </w:r>
    </w:p>
    <w:p>
      <w:pPr>
        <w:pStyle w:val="Normal"/>
        <w:numPr>
          <w:ilvl w:val="0"/>
          <w:numId w:val="41"/>
        </w:numPr>
        <w:ind w:left="1440" w:hanging="1080"/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>Lebih mudah menguruskan kehidupan</w:t>
      </w:r>
    </w:p>
    <w:p>
      <w:pPr>
        <w:pStyle w:val="Normal"/>
        <w:numPr>
          <w:ilvl w:val="0"/>
          <w:numId w:val="41"/>
        </w:numPr>
        <w:ind w:left="1440" w:hanging="1080"/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>Mampu bersaing dan lebih berdaya maju</w:t>
      </w:r>
    </w:p>
    <w:p>
      <w:pPr>
        <w:pStyle w:val="Normal"/>
        <w:numPr>
          <w:ilvl w:val="0"/>
          <w:numId w:val="41"/>
        </w:numPr>
        <w:ind w:left="1440" w:hanging="1080"/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>Meningkatkan kemajuan kemakmuran negara</w:t>
      </w:r>
    </w:p>
    <w:p>
      <w:pPr>
        <w:pStyle w:val="Normal"/>
        <w:numPr>
          <w:ilvl w:val="0"/>
          <w:numId w:val="41"/>
        </w:numPr>
        <w:ind w:left="1440" w:hanging="1080"/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>Menghasilkan lebih banyak ciptaan baru</w:t>
      </w:r>
    </w:p>
    <w:p>
      <w:pPr>
        <w:pStyle w:val="Normal"/>
        <w:numPr>
          <w:ilvl w:val="0"/>
          <w:numId w:val="41"/>
        </w:numPr>
        <w:ind w:left="1440" w:hanging="1080"/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>Menimba lebih banyak ilmu dan kemahiran</w:t>
      </w:r>
    </w:p>
    <w:p>
      <w:pPr>
        <w:pStyle w:val="Normal"/>
        <w:numPr>
          <w:ilvl w:val="0"/>
          <w:numId w:val="41"/>
        </w:numPr>
        <w:ind w:left="1440" w:hanging="1080"/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  <w:t>Memajukan bidang pengangkutan dan perhubungan</w:t>
      </w:r>
    </w:p>
    <w:p>
      <w:pPr>
        <w:pStyle w:val="NoSpacing"/>
        <w:tabs>
          <w:tab w:val="left" w:pos="720" w:leader="none"/>
        </w:tabs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</w:r>
    </w:p>
    <w:p>
      <w:pPr>
        <w:pStyle w:val="NoSpacing"/>
        <w:tabs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alan 2:</w:t>
      </w:r>
    </w:p>
    <w:p>
      <w:pPr>
        <w:pStyle w:val="Normal"/>
        <w:ind w:left="108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(a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aka terletak di tempat strategik di tengah jalan perdagangan timur dan barat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mudahan perdagangan yang disediakan di Melaka - pentadbiran yang licin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wujudkan jawatan Laksamana - kawal perairan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ahbandar  -ketua pelabuhan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ang-Undang Laut Melaka digubal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 timbang dan sukat yang seragam diperkenalkan – kati, tahil, bahara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edah tukar barang dan jual beli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ggunaan mata wang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hasa Melayu sebagai lingua franca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iti perdagangan didominasi oleh pedagang Islam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nan Islam mencontohi amalan Nabi Muhammad s.a.w. berniaga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niagaan adalah sumber rezeki yang besar iaitu sembilan persepuluh rezeki datangnya daripada perniaga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(b)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si ekonomi seperti Baitulmal diperkenalkan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lam mengalakkan umatnya rajin bekerja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lam menyeru umatnya mencari rezeki yang halal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arang perbuatan mengemis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ibatkan diri secara aktif dalam kegiatan ekonomi perdagangan (perniagaan)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amalkan unsur-unsur halal semasa berurus niaga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niagaan adalah sumber rezeki yang besar 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contohi amalan Nabi Muhammad s.a.w.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alan riba, penindasan dan penipuan dalam perniagaan diharamkan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yarankan nilai-nilai murni seperti berjimat cermat dan berusaha bersungguh-sungguh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mbayaran zakat harta ditekankan kepada golongan berkemampuan</w:t>
      </w:r>
    </w:p>
    <w:p>
      <w:pPr>
        <w:pStyle w:val="Normal"/>
        <w:numPr>
          <w:ilvl w:val="0"/>
          <w:numId w:val="14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ggunaan mata wang yang mempunyai unsur-unsur Isla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(c)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yarakat menceburi bidang perdagangan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li barangan keluaran negara kita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jalin hubungan perdagangan dengan negara luar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ilkan produk yang berkualiti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fikiran kreatif dan inovatif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ggup bersaing secara sihat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jin berusaha hingga mencapai matlamat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imba ilmu untuk mengubah kehidupan</w:t>
      </w:r>
    </w:p>
    <w:p>
      <w:pPr>
        <w:pStyle w:val="Normal"/>
        <w:numPr>
          <w:ilvl w:val="0"/>
          <w:numId w:val="48"/>
        </w:numPr>
        <w:ind w:left="180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gunakan ilmu untuk memajukan bangsa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alan 3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3(a)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to’ Onn Ja’afar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to’ Hamzah Abdullah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aja Uda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to’ Nik Ahmed Kamil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 w:before="0" w:after="0"/>
        <w:ind w:left="735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3(b)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sar dekolonisasi British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engurangkan tekanan pihak Parti Komunis Malaya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ersedia mentadbir Tanah Melayu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ersediaan ke arah kemerdeka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3(c)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atu sistem kabinet bayangan daripada beberapa orang pegawai tadbir dan tokoh masyarakat untuk memegang jawatan yang dibentuk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ggota Sistem Ahli dikenal sebagai Ahli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lantikan Ahli dibuat oleh Pesuruhjaya Tinggi British dengan persetujuan Majlis Raja-Raja Melayu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hlinya terdiri daripada 9 orang anggota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hli-ahli diletakkan di bawah kuasa Pesuruhjaya Tinggi British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3(d)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latih orang tempatan ke arah berkerajaan sendiri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geratkan hubungan antara kaum – perpaduan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dapat sokongan penuh rakyat pelbagai kaum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rsedia untuk berkerajaan sendiri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alan 4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(a)</w:t>
      </w:r>
    </w:p>
    <w:p>
      <w:pPr>
        <w:pStyle w:val="ListParagraph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ipada kalangan 9 orang Raja-Raja Melayu</w:t>
      </w:r>
    </w:p>
    <w:p>
      <w:pPr>
        <w:pStyle w:val="ListParagraph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ipada 9 buah Negeri-Negeri Melayu</w:t>
      </w:r>
    </w:p>
    <w:p>
      <w:pPr>
        <w:pStyle w:val="ListParagraph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lantik secara bergilir-gilir</w:t>
      </w:r>
    </w:p>
    <w:p>
      <w:pPr>
        <w:pStyle w:val="ListParagraph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oh perkhidmatan 5 tahun</w:t>
      </w:r>
    </w:p>
    <w:p>
      <w:pPr>
        <w:pStyle w:val="ListParagraph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ngikut peruntukan Perlembagaan Malays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(b)</w:t>
      </w:r>
    </w:p>
    <w:p>
      <w:pPr>
        <w:pStyle w:val="ListParagraph"/>
        <w:numPr>
          <w:ilvl w:val="0"/>
          <w:numId w:val="40"/>
        </w:numPr>
        <w:ind w:left="1309" w:hanging="9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upakan simbol keutuhan dan perpaduan rakyat Malaysia </w:t>
      </w:r>
    </w:p>
    <w:p>
      <w:pPr>
        <w:pStyle w:val="ListParagraph"/>
        <w:numPr>
          <w:ilvl w:val="0"/>
          <w:numId w:val="40"/>
        </w:numPr>
        <w:ind w:left="1309" w:hanging="949"/>
        <w:jc w:val="both"/>
        <w:rPr>
          <w:rFonts w:ascii="Arial" w:hAnsi="Arial" w:cs="Arial"/>
        </w:rPr>
      </w:pPr>
      <w:r>
        <w:rPr>
          <w:rFonts w:cs="Arial" w:ascii="Arial" w:hAnsi="Arial"/>
        </w:rPr>
        <w:t>Merupakan tonggak negara dan Ketua Utama Negara</w:t>
      </w:r>
    </w:p>
    <w:p>
      <w:pPr>
        <w:pStyle w:val="ListParagraph"/>
        <w:numPr>
          <w:ilvl w:val="0"/>
          <w:numId w:val="40"/>
        </w:numPr>
        <w:ind w:left="1309" w:hanging="9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gekalkan sistem pemerintahan beraja mengikut peruntukan Perlembagaan Malaysia </w:t>
      </w:r>
    </w:p>
    <w:p>
      <w:pPr>
        <w:pStyle w:val="ListParagraph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4(c)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ngetuai Badan Perundangan, Badan Pemerintah dan Badan Kehakiman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mpunyai kuasa memanggil dan membubarkan Parlimen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rupakan Ketua Tertinggi Angkatan Bersenjata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erkuasa mengampun dan menangguhkan sesuatu hukuman terhadap kesalahan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njaga dan memelihara kedudukan dan hak istimewa orang Melayu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rupakan ketua agama Islam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mpunyai kuasa budi bicara melantik Perdana Menteri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mpunyai kuasa melantik dan melucutkan jawatan Jemaah Menteri dan Timbalan Menteri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Boleh mengisytiharkan undang-undang darurat di bawah ‘undang-undang X’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lantik Pengerusi dan 3 orang ahli Suruhanjaya Pilihan Raya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lantik Peguam Negara</w:t>
      </w:r>
    </w:p>
    <w:p>
      <w:pPr>
        <w:pStyle w:val="ListParagraph"/>
        <w:numPr>
          <w:ilvl w:val="0"/>
          <w:numId w:val="25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entauliahkan duta-duta negara kita</w:t>
      </w:r>
    </w:p>
    <w:p>
      <w:pPr>
        <w:pStyle w:val="ListParagraph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4(d)</w:t>
      </w:r>
    </w:p>
    <w:p>
      <w:pPr>
        <w:pStyle w:val="ListParagraph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Mengekalkan sistem pemerintahan beraja mengikut peruntukan Perlembagaan Malaysia – wajib dipatuhi dan dihormati warga Malaysia</w:t>
      </w:r>
    </w:p>
    <w:p>
      <w:pPr>
        <w:pStyle w:val="ListParagraph"/>
        <w:numPr>
          <w:ilvl w:val="0"/>
          <w:numId w:val="39"/>
        </w:numPr>
        <w:rPr>
          <w:rFonts w:ascii="Arial" w:hAnsi="Arial" w:cs="Arial"/>
        </w:rPr>
      </w:pPr>
      <w:r>
        <w:rPr>
          <w:rFonts w:cs="Arial" w:ascii="Arial" w:hAnsi="Arial"/>
        </w:rPr>
        <w:t>Mengekalkan institusi beraja yang menjadikan negara Malaysia unik dan istimewa serta diterima oleh semua rakyat</w:t>
      </w:r>
    </w:p>
    <w:p>
      <w:pPr>
        <w:pStyle w:val="ListParagraph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Menjadi tonggak negara dan Ketua Utama Negara Malaysia yang perlu dihormati kedudukan dan kewibawaannya</w:t>
      </w:r>
    </w:p>
    <w:p>
      <w:pPr>
        <w:pStyle w:val="ListParagraph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Mengetuai Negara Persekutuan Malaysia – diperakui dan diiktiraf kedudukannya oleh Perlembagaan Malaysia</w:t>
      </w:r>
    </w:p>
    <w:p>
      <w:pPr>
        <w:pStyle w:val="ListParagraph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  <w:t>Soalan 5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(a)</w:t>
      </w:r>
    </w:p>
    <w:p>
      <w:pPr>
        <w:pStyle w:val="Normal"/>
        <w:numPr>
          <w:ilvl w:val="0"/>
          <w:numId w:val="30"/>
        </w:numPr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mbah sungai yang subur</w:t>
      </w:r>
    </w:p>
    <w:p>
      <w:pPr>
        <w:pStyle w:val="Normal"/>
        <w:numPr>
          <w:ilvl w:val="0"/>
          <w:numId w:val="30"/>
        </w:numPr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uai untuk kegiatan pertanian</w:t>
      </w:r>
    </w:p>
    <w:p>
      <w:pPr>
        <w:pStyle w:val="Normal"/>
        <w:numPr>
          <w:ilvl w:val="0"/>
          <w:numId w:val="30"/>
        </w:numPr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mudahan bekalan air</w:t>
      </w:r>
    </w:p>
    <w:p>
      <w:pPr>
        <w:pStyle w:val="Normal"/>
        <w:numPr>
          <w:ilvl w:val="0"/>
          <w:numId w:val="30"/>
        </w:numPr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mudahan makanan</w:t>
      </w:r>
    </w:p>
    <w:p>
      <w:pPr>
        <w:pStyle w:val="Normal"/>
        <w:numPr>
          <w:ilvl w:val="0"/>
          <w:numId w:val="30"/>
        </w:numPr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mudahan pengangkutan dan perhubung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(b)</w:t>
      </w:r>
    </w:p>
    <w:p>
      <w:pPr>
        <w:pStyle w:val="Normal"/>
        <w:numPr>
          <w:ilvl w:val="0"/>
          <w:numId w:val="3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ang-undang menjadi asas perundangan masa kini</w:t>
      </w:r>
    </w:p>
    <w:p>
      <w:pPr>
        <w:pStyle w:val="Normal"/>
        <w:numPr>
          <w:ilvl w:val="0"/>
          <w:numId w:val="3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majuan pengairan kerana perkembangan ilmu astronomi dan matematik</w:t>
      </w:r>
    </w:p>
    <w:p>
      <w:pPr>
        <w:pStyle w:val="Normal"/>
        <w:numPr>
          <w:ilvl w:val="0"/>
          <w:numId w:val="3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ptaan kalendar</w:t>
      </w:r>
    </w:p>
    <w:p>
      <w:pPr>
        <w:pStyle w:val="Normal"/>
        <w:numPr>
          <w:ilvl w:val="0"/>
          <w:numId w:val="3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giatan pertanian yang menggunakan teknologi cangkul, sabit</w:t>
      </w:r>
    </w:p>
    <w:p>
      <w:pPr>
        <w:pStyle w:val="Normal"/>
        <w:numPr>
          <w:ilvl w:val="0"/>
          <w:numId w:val="3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bok-tembok yang mengelilingi bandar</w:t>
      </w:r>
    </w:p>
    <w:p>
      <w:pPr>
        <w:pStyle w:val="Normal"/>
        <w:numPr>
          <w:ilvl w:val="0"/>
          <w:numId w:val="3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ptaan bandar terancang kerana kemahiran geometri</w:t>
      </w:r>
    </w:p>
    <w:p>
      <w:pPr>
        <w:pStyle w:val="Normal"/>
        <w:numPr>
          <w:ilvl w:val="0"/>
          <w:numId w:val="3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tukaran teknologi dan budaya dengan tamadun la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(c)</w:t>
      </w:r>
    </w:p>
    <w:p>
      <w:pPr>
        <w:pStyle w:val="Normal"/>
        <w:numPr>
          <w:ilvl w:val="0"/>
          <w:numId w:val="1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entingkan ilmu pengetahuan</w:t>
      </w:r>
    </w:p>
    <w:p>
      <w:pPr>
        <w:pStyle w:val="Normal"/>
        <w:numPr>
          <w:ilvl w:val="0"/>
          <w:numId w:val="1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sikap terbuka dan positif</w:t>
      </w:r>
    </w:p>
    <w:p>
      <w:pPr>
        <w:pStyle w:val="Normal"/>
        <w:numPr>
          <w:ilvl w:val="0"/>
          <w:numId w:val="1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punyai sikap kreatif dan inovatif</w:t>
      </w:r>
    </w:p>
    <w:p>
      <w:pPr>
        <w:pStyle w:val="Normal"/>
        <w:numPr>
          <w:ilvl w:val="0"/>
          <w:numId w:val="1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anfaatkan sumber alam dengan bijak</w:t>
      </w:r>
    </w:p>
    <w:p>
      <w:pPr>
        <w:pStyle w:val="Normal"/>
        <w:numPr>
          <w:ilvl w:val="0"/>
          <w:numId w:val="1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libat aktif dalam bidang pertanian</w:t>
      </w:r>
    </w:p>
    <w:p>
      <w:pPr>
        <w:pStyle w:val="Normal"/>
        <w:numPr>
          <w:ilvl w:val="0"/>
          <w:numId w:val="1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uat hubungan yang baik dengan negara luar</w:t>
      </w:r>
    </w:p>
    <w:p>
      <w:pPr>
        <w:pStyle w:val="Normal"/>
        <w:numPr>
          <w:ilvl w:val="0"/>
          <w:numId w:val="13"/>
        </w:numPr>
        <w:ind w:left="1571" w:hanging="12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ani mengambil risi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alan 6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(a)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giatan menternak binatang – lembu, kerbau, ayam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mungutan hasil hutan – kayu gaharu, gading, damar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anam jagung, pisang, keledek dan sayur-sayuran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hasilkan pelbagai jenis rempah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ambil sarang burung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angkap ikan di sawah, paya dan sunga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(b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mpunyai tanah subur – tanah pamah yang sesuai untuk pertanian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m kemarau – sekitar kawasan Tasik Tonle Sap menjadi subur kerana mendapan lumpur yang subur – sesuai tanaman padi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mbinaan sistem pengairan yang baik – bersumber dari Sungai Mekong dan Tasik Tonle Sap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ja Indravarman I dari kerajaan Angkor membina sistem pengairan dan baray – mengairi tanah seluas 12.5 juta ekar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(c)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kalkan hasil pertanian – tanaman padi sebagai tanaman utama – bekalan makanan – padi sawah, padi huma, jagung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kalkan bahan mentah – hasil hutan dan hasil sungai – kayu, gajah dan ikan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kalkan binatang kenderaan – gajah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kalkan bahan kayu – tujuan membuat kapal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kalkan tenaga mahir – tukang kayu, tukang batu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(d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jar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 xml:space="preserve">Keperluan makanan dalam negara 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 xml:space="preserve">Tidak bergantung import makanan / Keperluan sendiri 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Menggalakkan pertanian moden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Menggalakkan kemajuan bioteknologi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Memberi peluang pekerjaan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 xml:space="preserve">Menghidupkan kembali program bumi hijau 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 xml:space="preserve">Menambahkan pendapatan 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 xml:space="preserve">Menebus guna tanah  terbiar 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 xml:space="preserve">Penerokaan teknologi moden 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Menggalakkan penyelidikan dalam bidang pertanian(R&amp;D)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 xml:space="preserve">Mengeksploitasi  kesuburan tanah </w:t>
      </w:r>
    </w:p>
    <w:p>
      <w:pPr>
        <w:pStyle w:val="NoSpacing"/>
        <w:numPr>
          <w:ilvl w:val="0"/>
          <w:numId w:val="46"/>
        </w:numPr>
        <w:ind w:left="1440" w:hanging="1080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  <w:t>Gaya hidup sihat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  <w:lang w:val="en-MY"/>
        </w:rPr>
      </w:pPr>
      <w:r>
        <w:rPr>
          <w:rFonts w:cs="Arial" w:ascii="Arial" w:hAnsi="Arial"/>
          <w:sz w:val="22"/>
          <w:szCs w:val="22"/>
          <w:lang w:val="en-MY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dak Waja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bih bergantung kepada kegiatan perindustria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nologi pertanian Malaysia masih renda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wasan negara ke arah negara maju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gara perlu bergantung perindustrian bera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yak pelabur asing mendirikan kila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aga muda lebih berminat bidang perindustrian berbanding pertanian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alan 7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(a)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ng Islam ingin menziarahi Kota Makkah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abah sebagai pusat ibadat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abah adalah tempat turun wahyu pertama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bi ingin mengerjakan umrah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datangan orang Islam disekat di Hudaibiyah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ng Arab Quraisy merasakan maruah mereka tercabar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reka bimbang dengan kekuatan orang Islam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hman </w:t>
      </w:r>
      <w:r>
        <w:rPr>
          <w:rFonts w:cs="Arial" w:ascii="Arial" w:hAnsi="Arial"/>
          <w:lang w:val="en-MY"/>
        </w:rPr>
        <w:t xml:space="preserve">bin </w:t>
      </w:r>
      <w:r>
        <w:rPr>
          <w:rFonts w:cs="Arial" w:ascii="Arial" w:hAnsi="Arial"/>
        </w:rPr>
        <w:t xml:space="preserve">Affan </w:t>
      </w:r>
      <w:r>
        <w:rPr>
          <w:rFonts w:cs="Arial" w:ascii="Arial" w:hAnsi="Arial"/>
          <w:lang w:val="en-MY"/>
        </w:rPr>
        <w:t xml:space="preserve">dihantar </w:t>
      </w:r>
      <w:r>
        <w:rPr>
          <w:rFonts w:cs="Arial" w:ascii="Arial" w:hAnsi="Arial"/>
        </w:rPr>
        <w:t>sebagai utusan</w:t>
      </w:r>
      <w:r>
        <w:rPr>
          <w:rFonts w:cs="Arial" w:ascii="Arial" w:hAnsi="Arial"/>
          <w:lang w:val="en-MY"/>
        </w:rPr>
        <w:t xml:space="preserve"> pendamai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thman disekat di Hudaibiyah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/>
      </w:pPr>
      <w:r>
        <w:rPr>
          <w:rFonts w:cs="Arial" w:ascii="Arial" w:hAnsi="Arial"/>
        </w:rPr>
        <w:t xml:space="preserve">Orang </w:t>
      </w:r>
      <w:r>
        <w:rPr>
          <w:rFonts w:cs="Arial" w:ascii="Arial" w:hAnsi="Arial"/>
          <w:lang w:val="en-MY"/>
        </w:rPr>
        <w:t>I</w:t>
      </w:r>
      <w:r>
        <w:rPr>
          <w:rFonts w:cs="Arial" w:ascii="Arial" w:hAnsi="Arial"/>
        </w:rPr>
        <w:t>slam mendapat khabar angin Uthman dibunuh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/>
      </w:pPr>
      <w:r>
        <w:rPr>
          <w:rFonts w:cs="Arial" w:ascii="Arial" w:hAnsi="Arial"/>
          <w:lang w:val="en-MY"/>
        </w:rPr>
        <w:t>Mereka b</w:t>
      </w:r>
      <w:r>
        <w:rPr>
          <w:rFonts w:cs="Arial" w:ascii="Arial" w:hAnsi="Arial"/>
        </w:rPr>
        <w:t>ersumpah setia / “bai’ah Ridwan”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ng Quraisy </w:t>
      </w:r>
      <w:r>
        <w:rPr>
          <w:rFonts w:cs="Arial" w:ascii="Arial" w:hAnsi="Arial"/>
          <w:lang w:val="en-MY"/>
        </w:rPr>
        <w:t xml:space="preserve">merasa </w:t>
      </w:r>
      <w:r>
        <w:rPr>
          <w:rFonts w:cs="Arial" w:ascii="Arial" w:hAnsi="Arial"/>
        </w:rPr>
        <w:t>bimbang</w:t>
      </w:r>
      <w:r>
        <w:rPr>
          <w:rFonts w:cs="Arial" w:ascii="Arial" w:hAnsi="Arial"/>
          <w:lang w:val="en-MY"/>
        </w:rPr>
        <w:t xml:space="preserve"> mereka diserang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ghantar Suhail bin Amru untuk berunding dengan Rasulullah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240" w:before="0" w:after="0"/>
        <w:ind w:left="144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reka menandatangani Perjanjian Hudaibiyah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7(b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ng Islam berpeluang mengerjakan haji tahun berikutny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ng Islam bebas memasuki Makkah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ng Islam bebas melakukan ibadat di Kaabah pada bila-bila mas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kwah Islamiah dapat diran</w:t>
      </w:r>
      <w:r>
        <w:rPr>
          <w:rFonts w:cs="Arial" w:ascii="Arial" w:hAnsi="Arial"/>
          <w:lang w:val="en-MY"/>
        </w:rPr>
        <w:t>cang tanpa ganggua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slam dapat disebarkan ke seluruh Tanah Arab</w:t>
      </w:r>
      <w:r>
        <w:rPr>
          <w:rFonts w:cs="Arial" w:ascii="Arial" w:hAnsi="Arial"/>
          <w:lang w:val="en-MY"/>
        </w:rPr>
        <w:t xml:space="preserve"> tanpa halanga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bebasan beragama</w:t>
      </w:r>
      <w:r>
        <w:rPr>
          <w:rFonts w:cs="Arial" w:ascii="Arial" w:hAnsi="Arial"/>
          <w:lang w:val="en-MY"/>
        </w:rPr>
        <w:t xml:space="preserve"> diamalkan seluruh Tanah Arab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mbolehkan Islam berkembang lua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/>
      </w:pPr>
      <w:r>
        <w:rPr>
          <w:rFonts w:cs="Arial" w:ascii="Arial" w:hAnsi="Arial"/>
        </w:rPr>
        <w:t>Pengislaman tokoh-tokoh Arab</w:t>
      </w:r>
      <w:r>
        <w:rPr>
          <w:rFonts w:cs="Arial" w:ascii="Arial" w:hAnsi="Arial"/>
          <w:lang w:val="en-MY"/>
        </w:rPr>
        <w:t xml:space="preserve"> - </w:t>
      </w:r>
      <w:r>
        <w:rPr>
          <w:rFonts w:cs="Arial" w:ascii="Arial" w:hAnsi="Arial"/>
        </w:rPr>
        <w:t>Khalid al-Walid. Amru al-As dan Uthman Talhah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okohan Nabi Muhammad s.a.w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mimpin yang bijaksana / unggul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ginda tidak terburu-buru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ang Arab Quraisy mengiktiraf kerajaan Islam Madinah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1800" w:right="-188" w:hanging="14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rintis jalan kearah pembukaan semula Kota Makkah.</w:t>
      </w:r>
    </w:p>
    <w:p>
      <w:pPr>
        <w:pStyle w:val="ListParagraph"/>
        <w:tabs>
          <w:tab w:val="clear" w:pos="720"/>
          <w:tab w:val="left" w:pos="156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en-MY"/>
        </w:rPr>
      </w:pPr>
      <w:r>
        <w:rPr>
          <w:rFonts w:cs="Arial" w:ascii="Arial" w:hAnsi="Arial"/>
          <w:b/>
          <w:lang w:val="en-MY"/>
        </w:rPr>
        <w:t>7(c)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abah terpelihara daripada unsur Jahiliah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gama menyembah berhala dihapusk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lang w:val="en-MY"/>
        </w:rPr>
        <w:t>B</w:t>
      </w:r>
      <w:r>
        <w:rPr>
          <w:rFonts w:cs="Arial" w:ascii="Arial" w:hAnsi="Arial"/>
        </w:rPr>
        <w:t>erhala dimusnahkan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a Makkah menjadi kota suci umat Islam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jadi tumpuan umat Islam seluruh dunia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ntuk beribadat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rajaan Islam Madinah semakin kukuh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 bawah kepimpinan Nabi Muhammad s.a.w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dinah menjadi pusat pentadbiran Islam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kkah menjadi sebuah wilayah Islam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kil dilantik untuk menjalankan pemerintahan Islam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yebaran dakwah Islam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cara am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mbuka jalan penyebaran Islam ke suluruh Arab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syarakat memeluk Islam tanpa paksaan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en-MY"/>
        </w:rPr>
      </w:pPr>
      <w:r>
        <w:rPr>
          <w:rFonts w:cs="Arial" w:ascii="Arial" w:hAnsi="Arial"/>
          <w:lang w:val="en-MY"/>
        </w:rPr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7(d)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bi Muhammad s.a.w tidak memaksa orang Arab memeluk Islam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ginda menggunakan cara diplomasi</w:t>
        <w:tab/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unjukkan nilai-nilai yang baik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perangan tidak dibenarkan kecuali untuk mempertahankan diri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slam mementingkan perdamaian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slam disebarkan secara toleransi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yeru memeluk Islam melalui warkah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wujudkan persefahaman dengan wilayah tersebut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entang kezaliman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851" w:leader="none"/>
        </w:tabs>
        <w:spacing w:lineRule="auto" w:line="240" w:before="0" w:after="0"/>
        <w:ind w:left="1571" w:hanging="121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ghantar perutusan</w:t>
      </w:r>
    </w:p>
    <w:p>
      <w:pPr>
        <w:pStyle w:val="ListParagraph"/>
        <w:tabs>
          <w:tab w:val="clear" w:pos="720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alan 8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(a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laku selepas kejatuhan Tamadun Ro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opah mengalami kemerosotan atau zaman mundu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ngkat awal zaman pertengah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dur ilmu pengetahua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dur bidang perdaganga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hidupan perbandara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dak terdapat pentadbiran pusat yang berkes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(b)</w:t>
      </w:r>
    </w:p>
    <w:p>
      <w:pPr>
        <w:pStyle w:val="Normal"/>
        <w:numPr>
          <w:ilvl w:val="0"/>
          <w:numId w:val="38"/>
        </w:numPr>
        <w:ind w:left="108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lembapan perkembangan ilmu pengetahuan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cedok ilmu daripada dunia Islam</w:t>
      </w:r>
    </w:p>
    <w:p>
      <w:pPr>
        <w:pStyle w:val="Normal"/>
        <w:numPr>
          <w:ilvl w:val="0"/>
          <w:numId w:val="38"/>
        </w:numPr>
        <w:ind w:left="108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sat pemerintahan yang lemah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untuhan kuasa yang mentadbir wilayah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munculan golongan Baron / tuan tanah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ani terpaksa mencari perlindungan daripada tuan tanah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bagai pertukaran perlindungan petani terpaksa membayar cukai yang tinggi kepada tuan tanah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dapat petani yang tidak mampu membayar cukai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paksa menyerahkan tanah tanah kepada golongan tuan tanah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eka terpaksa menjadi hamba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an tanah pula mendapat perlindungan daripada golongan raja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bagai tukaran tuan tanah dikehendaki memberikan khidmat atau membayar cukai kepada Raja</w:t>
      </w:r>
    </w:p>
    <w:p>
      <w:pPr>
        <w:pStyle w:val="Normal"/>
        <w:numPr>
          <w:ilvl w:val="1"/>
          <w:numId w:val="38"/>
        </w:numPr>
        <w:ind w:left="180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linan ikatan antara rakyat dan tuan tanah dan seterusnya raja menjadi asas pembentukan sistem feudal di Eropah</w:t>
      </w:r>
    </w:p>
    <w:p>
      <w:pPr>
        <w:pStyle w:val="Normal"/>
        <w:numPr>
          <w:ilvl w:val="0"/>
          <w:numId w:val="10"/>
        </w:numPr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fat gereja yang mengongkong</w:t>
      </w:r>
    </w:p>
    <w:p>
      <w:pPr>
        <w:pStyle w:val="Normal"/>
        <w:numPr>
          <w:ilvl w:val="0"/>
          <w:numId w:val="35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ja Katolik merupakan institusi yang amat berkuasa</w:t>
      </w:r>
    </w:p>
    <w:p>
      <w:pPr>
        <w:pStyle w:val="Normal"/>
        <w:numPr>
          <w:ilvl w:val="0"/>
          <w:numId w:val="35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iliki hartanah yang banyak</w:t>
      </w:r>
    </w:p>
    <w:p>
      <w:pPr>
        <w:pStyle w:val="Normal"/>
        <w:numPr>
          <w:ilvl w:val="0"/>
          <w:numId w:val="35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kus kegiatan amalan agama</w:t>
      </w:r>
    </w:p>
    <w:p>
      <w:pPr>
        <w:pStyle w:val="Normal"/>
        <w:numPr>
          <w:ilvl w:val="0"/>
          <w:numId w:val="35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mbelajaran ilmu keakhiratan sahaja</w:t>
      </w:r>
    </w:p>
    <w:p>
      <w:pPr>
        <w:pStyle w:val="Normal"/>
        <w:numPr>
          <w:ilvl w:val="0"/>
          <w:numId w:val="35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ongkong kehidupan masyarakat di Eropah</w:t>
      </w:r>
    </w:p>
    <w:p>
      <w:pPr>
        <w:pStyle w:val="Normal"/>
        <w:numPr>
          <w:ilvl w:val="0"/>
          <w:numId w:val="10"/>
        </w:numPr>
        <w:ind w:left="108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giatan ekonomi yang terhad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giatan perdagangan tidak meluas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dagangan di pantai Utara dan Barat sering diganggu oleh serangan orang gasar seperti Viking dan Magyar.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dagangan Timur jauh tidak dapat dijalankan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wasan Mediterranean dikuasai oleh orang Islam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dak berupaya menyaingi penguasaan orang Islam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paksa menumpukan kepada kegiatan sektor pertanian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niagaan pertanian secara tukar barang / barter</w:t>
      </w:r>
    </w:p>
    <w:p>
      <w:pPr>
        <w:pStyle w:val="Normal"/>
        <w:numPr>
          <w:ilvl w:val="0"/>
          <w:numId w:val="34"/>
        </w:numPr>
        <w:ind w:left="178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ggunaan mata wang amat terha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(c)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ja merupakan penaung utama pemerintahan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iliki tanah secara mutlak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ja memiliki golongan pembesar 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mbesar mendapat naungan daripada istana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eri khidmat bakti kepada  Raja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ayar ufti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kyat berkhidmat pada pembesar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aksanakan sistem Serah dan Sistem Kerah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uasai ‘Kawasan Pemakanan’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jadi tentera apabila berperang</w:t>
      </w:r>
    </w:p>
    <w:p>
      <w:pPr>
        <w:pStyle w:val="Normal"/>
        <w:numPr>
          <w:ilvl w:val="0"/>
          <w:numId w:val="10"/>
        </w:numPr>
        <w:ind w:left="1429" w:hanging="10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iliki golongan ham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(d)</w:t>
      </w:r>
    </w:p>
    <w:p>
      <w:pPr>
        <w:pStyle w:val="Normal"/>
        <w:numPr>
          <w:ilvl w:val="0"/>
          <w:numId w:val="29"/>
        </w:numPr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hormati Institusi raja berpelembagaan</w:t>
      </w:r>
    </w:p>
    <w:p>
      <w:pPr>
        <w:pStyle w:val="Normal"/>
        <w:numPr>
          <w:ilvl w:val="0"/>
          <w:numId w:val="29"/>
        </w:numPr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hormati pemimpin negara</w:t>
      </w:r>
    </w:p>
    <w:p>
      <w:pPr>
        <w:pStyle w:val="Normal"/>
        <w:numPr>
          <w:ilvl w:val="0"/>
          <w:numId w:val="29"/>
        </w:numPr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pegang teguh kepada prinsip demokrasi berparlimen</w:t>
      </w:r>
    </w:p>
    <w:p>
      <w:pPr>
        <w:pStyle w:val="Normal"/>
        <w:numPr>
          <w:ilvl w:val="0"/>
          <w:numId w:val="29"/>
        </w:numPr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uh kepada undang-undang</w:t>
      </w:r>
    </w:p>
    <w:p>
      <w:pPr>
        <w:pStyle w:val="Normal"/>
        <w:numPr>
          <w:ilvl w:val="0"/>
          <w:numId w:val="29"/>
        </w:numPr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anam sifat setia kepada pemimpin</w:t>
      </w:r>
    </w:p>
    <w:p>
      <w:pPr>
        <w:pStyle w:val="Normal"/>
        <w:numPr>
          <w:ilvl w:val="0"/>
          <w:numId w:val="29"/>
        </w:numPr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ama tidak diselewengkan demi kepentingan tertentu</w:t>
      </w:r>
    </w:p>
    <w:p>
      <w:pPr>
        <w:pStyle w:val="Normal"/>
        <w:numPr>
          <w:ilvl w:val="0"/>
          <w:numId w:val="29"/>
        </w:numPr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guasai ilmu pengetahuan</w:t>
      </w:r>
    </w:p>
    <w:p>
      <w:pPr>
        <w:pStyle w:val="Normal"/>
        <w:numPr>
          <w:ilvl w:val="0"/>
          <w:numId w:val="29"/>
        </w:numPr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kerjasama dalam kalangan rakyat</w:t>
      </w:r>
    </w:p>
    <w:p>
      <w:pPr>
        <w:pStyle w:val="Normal"/>
        <w:numPr>
          <w:ilvl w:val="0"/>
          <w:numId w:val="29"/>
        </w:numPr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libat aktif dalam kegiatan ekonomi</w:t>
      </w:r>
    </w:p>
    <w:p>
      <w:pPr>
        <w:pStyle w:val="Normal"/>
        <w:numPr>
          <w:ilvl w:val="0"/>
          <w:numId w:val="29"/>
        </w:numPr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uat hubungan diplomatik dengan negara luar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alan 9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(a)</w:t>
      </w:r>
    </w:p>
    <w:p>
      <w:pPr>
        <w:pStyle w:val="ListParagraph"/>
        <w:spacing w:lineRule="auto" w:line="240"/>
        <w:ind w:left="0" w:firstLine="36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Kesatuan Melayu Singapura</w:t>
      </w:r>
    </w:p>
    <w:p>
      <w:pPr>
        <w:pStyle w:val="ListParagraph"/>
        <w:numPr>
          <w:ilvl w:val="0"/>
          <w:numId w:val="28"/>
        </w:numPr>
        <w:spacing w:lineRule="auto" w:line="240"/>
        <w:ind w:left="0" w:first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Dianggotai oleh mereka yang berpendidikan Inggeris</w:t>
      </w:r>
    </w:p>
    <w:p>
      <w:pPr>
        <w:pStyle w:val="ListParagraph"/>
        <w:numPr>
          <w:ilvl w:val="0"/>
          <w:numId w:val="28"/>
        </w:numPr>
        <w:spacing w:lineRule="auto" w:line="240"/>
        <w:ind w:left="0" w:first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Bertujuan menjaga kepentingan sosioekonomi orang Melayu Singapura</w:t>
      </w:r>
    </w:p>
    <w:p>
      <w:pPr>
        <w:pStyle w:val="ListParagraph"/>
        <w:numPr>
          <w:ilvl w:val="0"/>
          <w:numId w:val="28"/>
        </w:numPr>
        <w:spacing w:lineRule="auto" w:line="240"/>
        <w:ind w:left="0" w:first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ndesak British memberi perhatian  kepada kebajikan orang Melayu</w:t>
      </w:r>
    </w:p>
    <w:p>
      <w:pPr>
        <w:pStyle w:val="ListParagraph"/>
        <w:numPr>
          <w:ilvl w:val="0"/>
          <w:numId w:val="28"/>
        </w:numPr>
        <w:spacing w:lineRule="auto" w:line="240"/>
        <w:ind w:left="0" w:first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Berjaya memperoleh penempatan khas orang Melayu di Singapura</w:t>
      </w:r>
    </w:p>
    <w:p>
      <w:pPr>
        <w:pStyle w:val="ListParagraph"/>
        <w:numPr>
          <w:ilvl w:val="0"/>
          <w:numId w:val="28"/>
        </w:numPr>
        <w:spacing w:lineRule="auto" w:line="240"/>
        <w:jc w:val="both"/>
        <w:rPr/>
      </w:pPr>
      <w:r>
        <w:rPr>
          <w:rFonts w:cs="Arial" w:ascii="Arial" w:hAnsi="Arial"/>
          <w:lang w:val="ms-MY"/>
        </w:rPr>
        <w:t>Membuka cawangan di Melaka, Pulau Pinang dan negeri Melayu yang lain pada tahun 1930-a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ms-MY"/>
        </w:rPr>
        <w:t xml:space="preserve">    </w:t>
      </w:r>
      <w:r>
        <w:rPr>
          <w:rFonts w:cs="Arial" w:ascii="Arial" w:hAnsi="Arial"/>
          <w:b/>
          <w:sz w:val="22"/>
          <w:szCs w:val="22"/>
          <w:lang w:val="ms-MY"/>
        </w:rPr>
        <w:t>Persatuan Sahabat Pena Malay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nggalakkan ahli berkenal-kenalan dan bertukar pendapat untuk memajukan diri dan bangs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nggalakkan perpaduan dalam kalangan orang Melayu di seluruh Semenanjung Tanah Melayu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mpunyai perlembagaan sendiri dan organisasi yang kemas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ndapat sambutan hangat dan menjadi asas kepada kesedaran perpaduan Melayu</w:t>
      </w:r>
    </w:p>
    <w:p>
      <w:pPr>
        <w:pStyle w:val="Normal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(b)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ongres yang diadakan menggabungkan persatuan-persatuan Melayu yang menjadi kemuncak kesedaran politik orang-orang Melayu di peringkat kebangsaan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ongres Melayu yang pertama yang menggabungkan persatuan–persatuan Melayu telah diadakan pada Ogos 1939 di Kuala Lumpur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ongres Melayu yang kedua pula diadakan di Singapura pada Disember 1940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ongres Melayu yang pertama dan kedua memperlihatkan pengemblengan tenaga golongan intelektual dan wartawan Melayu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edua-dua kongres tersebut telah membincangkan isu kemunduran orang Melayu dalam bidang ekonomi dan pendidikan serta dasar pilih kasih British terhadap anak negeri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Resolusi kongres menggambarkan perpaduan Melayu untuk mengatasi permasalahan sosioekonomi dan politik mereka yang lemah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esedaran politik dan kesedaran orang Melayu terserlah dalam kedua-dua kongres ini sehingga berjaya meruntuhkan semangat kenegerian yang selama ini menebal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Kongres ini menggalakkan kesedaran untuk bersatu membela kepentingan mereka dalam semua bidang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hanging="360"/>
        <w:contextualSpacing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rupakan tanda kesepakatan orang Melayu di seluruh Semenanjung dalam satu gerakan nasionalisme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9(c)</w:t>
      </w:r>
    </w:p>
    <w:p>
      <w:pPr>
        <w:pStyle w:val="ListParagraph"/>
        <w:numPr>
          <w:ilvl w:val="0"/>
          <w:numId w:val="4"/>
        </w:numPr>
        <w:spacing w:lineRule="auto" w:line="240"/>
        <w:ind w:left="1080" w:hanging="72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ngisi masa lapang</w:t>
      </w:r>
    </w:p>
    <w:p>
      <w:pPr>
        <w:pStyle w:val="ListParagraph"/>
        <w:numPr>
          <w:ilvl w:val="0"/>
          <w:numId w:val="4"/>
        </w:numPr>
        <w:spacing w:lineRule="auto" w:line="240"/>
        <w:ind w:left="1080" w:hanging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nambahkan kenalan</w:t>
      </w:r>
    </w:p>
    <w:p>
      <w:pPr>
        <w:pStyle w:val="ListParagraph"/>
        <w:numPr>
          <w:ilvl w:val="0"/>
          <w:numId w:val="4"/>
        </w:numPr>
        <w:spacing w:lineRule="auto" w:line="240"/>
        <w:ind w:left="1080" w:hanging="720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nambahkan ilmu pengetahuan</w:t>
      </w:r>
    </w:p>
    <w:p>
      <w:pPr>
        <w:pStyle w:val="ListParagraph"/>
        <w:numPr>
          <w:ilvl w:val="0"/>
          <w:numId w:val="4"/>
        </w:numPr>
        <w:spacing w:lineRule="auto" w:line="240"/>
        <w:ind w:left="1080" w:hanging="72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mupuk semangat perpaduan</w:t>
      </w:r>
    </w:p>
    <w:p>
      <w:pPr>
        <w:pStyle w:val="ListParagraph"/>
        <w:numPr>
          <w:ilvl w:val="0"/>
          <w:numId w:val="4"/>
        </w:numPr>
        <w:spacing w:lineRule="auto" w:line="240"/>
        <w:ind w:left="1080" w:hanging="72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mbentuk disiplin diri</w:t>
      </w:r>
    </w:p>
    <w:p>
      <w:pPr>
        <w:pStyle w:val="ListParagraph"/>
        <w:numPr>
          <w:ilvl w:val="0"/>
          <w:numId w:val="4"/>
        </w:numPr>
        <w:spacing w:lineRule="auto" w:line="240"/>
        <w:ind w:left="1080" w:hanging="72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latih pelajar menjadi ketua atau pemimpin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9(d)</w:t>
      </w:r>
    </w:p>
    <w:p>
      <w:pPr>
        <w:pStyle w:val="ListParagraph"/>
        <w:spacing w:lineRule="auto" w:line="240"/>
        <w:ind w:left="360" w:hanging="0"/>
        <w:jc w:val="both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 xml:space="preserve">Sebab-sebab </w:t>
        <w:tab/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Pelajar hanya mementingkan kejayaan akademik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Pelajar berpendapat kegiatan kokurikulum hanya membuang masa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Pelajar tidak mendapat sokongan ibu bapa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Pelajar tidak berminat bergaul dengan rakan la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s-MY"/>
        </w:rPr>
      </w:pPr>
      <w:r>
        <w:rPr>
          <w:rFonts w:cs="Arial" w:ascii="Arial" w:hAnsi="Arial"/>
          <w:sz w:val="22"/>
          <w:szCs w:val="22"/>
          <w:lang w:val="ms-MY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Cadangan mengatasi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Guru dan ibu bapa memberi sokongan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Guru mewajibkan pelajar menyertai kegiatan kokurikulum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Pelbagai aktiviti menarik diadakan dalam kegiatan kokurikulum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contextualSpacing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Memberi anugerah dan pengiktirafan kepada pelajar yang aktif dalam Kokurikulum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  <w:t>Soalan 10: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0(a)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hasa pengantar di semua sekolah menggantikan bahasa Inggeris – mulai 1982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ula digunakan di mahkamah pada tahun 1990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jadi bahasa perpaduan kaum di Malaysia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jadi bahasa ilmu – banyak digunakan di institusi-institusi ilmu seluruh negara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jadi bahasa kebangsaan – peruntukan Perkara 152 Perlembagaan PTM 1957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240"/>
        <w:ind w:left="108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0(b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yalahgunaan Bahasa Melayu: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enggunaan bahasa rojak dan bahasa singkatan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Kualiti, nilai dan ciri unggul bahasa Melayu akan merosot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ama-kelamaan ciri bahasa Melayu akan pupus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igantikan dengan ciri bahasa Inggeris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Bahasa rojak akan menjadi bahasa ibunda orang Melayu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dentiti dan kewibawaan bahasa Melayu akan terhapus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apan iklan – salah eja, campuran bahasa Inggeris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dia masa - media cetak dan elektronik - iklan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Komunikasi – percakapan, SMS - menjadi kegilaan pelajar sekolah hari ini - menjejaskan keputusan peperiksaan jika diamalkan terus</w:t>
      </w:r>
    </w:p>
    <w:p>
      <w:pPr>
        <w:pStyle w:val="ListParagraph"/>
        <w:numPr>
          <w:ilvl w:val="1"/>
          <w:numId w:val="45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mbiasakan diri dengan bahasa ringkas dalam penulis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dangan langkah: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nanamkan kesedaran penggunaan bahasa Melayu dengan betul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ntoh melalui teladan – pemimpin masyarakat dalam majlis rasmi – gunakan bahasa yang betul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erubahan sikap oleh pengguna bahasa Melayu itu sendiri – bahasa Melayu kolot dan kurang standard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eranan media massa dalam menggunakan bahasa Melayu yang betul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0(c)</w:t>
      </w:r>
    </w:p>
    <w:p>
      <w:pPr>
        <w:pStyle w:val="ListParagraph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dak mengancam kedudukan bahasa Melayu: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martabatkan kedudukan bahasa Melayu – masih bahasa kebangsaan mengikut peruntukan perlembagaa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mperkayakan perbendaharan kata bahasa Melay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menuhi tuntutan teknologi dunia yang banyak aplikasinya dalam bahasa Inggeri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iada bukti menunjukkan dengan meninggalkan bahasa ibunda dan mengutamakan bahasa kedua menyebabkan sesuatu bangsa itu maju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ntoh – Jepun, China, Korea – tetap pertahankan bahasa ibunda tetapi dalam masa yang sama terbuka menguasai bahasa lain sebagai strategi untuk maju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144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ntoh – Filipina – menggunakan bahasa Inggeris tetapi tidak pula mencapai tahap negara maj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mberi keutamaan untuk memperkasa bahasa Inggeris dan bahasa lain adalah langkah strategik untuk terus maj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lmuwan Islam tersohor yang mampu mencetus tamadun menguasai banyak bahas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nguasai sesuatu bahasa adalah menguasai ilmu yang ada pada bangsa it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alam masa sama, sesuatu bahasa itu akan menjadi bahasa yang matang, bahasa ilmu sains dan teknologi apabila ia digunakan dalam penghasilan karya, kerja-kerja penyelidikan, pengajaran dan pelajara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idak timbul isu patriotik atau tidaknya dalam soal penggunaan bahasa Inggeris dan kurang patriotik apabila tidak menggunakan bahasa Melay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Jelas, penggunaan bahasa Inggeris tidak mampu menggugat kedudukan bahasa Melay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a, akan mengancam kedudukan bahasa Melayu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njadikan bahasa Inggeris sebagai bahasa pertuturan utama menyebabkan jangka panjangnya meminggirkan kepentingan bahasa Melayu sebagai bahasa ilm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a juga menyentuh tentang persoalan integriti kerana bahasa itu dikaitkan dengan jiwa sesuatu bangsa</w:t>
      </w:r>
    </w:p>
    <w:p>
      <w:pPr>
        <w:pStyle w:val="ListParagraph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0(d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lajar gagal menguasai ilmu tatabahasa bahasa Melayu dengan baik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ahasa lisan pelajar dipengaruhi oleh bahasa ibunda seperti bahasa Cina, Tamil, malah bahasa Thai - pelajar Melayu pula dipengaruhi oleh bahasa dialek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lajar kurang pengetahuan tentang isi yang hendak disampaikan - kurang pembacaan bahan-bahan umum atau kurang pengetahuan am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lajar kurang mahir dari aspek gaya penyampaian menyebabkan penyampaian isi tidak berkesan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lajar kurang keyakinan diri dalam berkomunikasi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malan berkomunikasi pelajar yang menggunakan bahasa rojak</w:t>
      </w:r>
    </w:p>
    <w:p>
      <w:pPr>
        <w:pStyle w:val="ListParagraph"/>
        <w:ind w:left="36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  <w:t>Soalan 11:</w:t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u w:val="single"/>
          <w:lang w:val="en-US"/>
        </w:rPr>
      </w:pPr>
      <w:r>
        <w:rPr>
          <w:rFonts w:cs="Arial" w:ascii="Arial" w:hAnsi="Arial"/>
          <w:b/>
          <w:color w:val="000000"/>
          <w:u w:val="single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1(a)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ribu pejabat di Jeddah, Arab Saudi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tubuhkan tahun 1971 hasil idea Tunku Abdul Rahman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rmatlamat untuk mengeratkan hubungan sesama negara Islam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rsuara dalam satu nada bagi kepentingan umat Islam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gekalkan perdamaian dalam segala persengketaan antara negara Islam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mastikan tempat-tempat suci Islam dihormati dan tidak dicemari</w:t>
      </w:r>
    </w:p>
    <w:p>
      <w:pPr>
        <w:pStyle w:val="ListParagraph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1(b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unku Abdul Rahman menjadi Setiausaha Agung OIC pertam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jadi perantara menyelesaikan peperangan Iran – Iraq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mberikan sokongan kepada rakyat Palestin dalam perjuangan merek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jadi tuan rumah Persidangan OI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mberikan biasiswa kepada pelajar negara OIC untuk belajar di Universiti Islam Antarabangsa Malaysia, UIAM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gesyorkan penggunaan dinar emas dalam kalangan negara Islam</w:t>
      </w:r>
    </w:p>
    <w:p>
      <w:pPr>
        <w:pStyle w:val="ListParagraph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1(c)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dapat kemudahan pinjaman daripada Bank Pembangunan Islam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dapat bantuan OIC menubuhkan UIAM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dapat penghormatan negara anggota kerana serius memperjuangkan hak dan kebajikan negara Islam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ndapat kepercayaan OIC menjadi tuan rumah persidangan pada tahun 1974 dan 2003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laysia menjadi tumpuan pelajar Islam sebagai hub pendidikan bertaraf dunia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pimpinan Malaysia diiktiraf sebagai yang terbaik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laysia menjadi negara Islam contoh</w:t>
      </w:r>
    </w:p>
    <w:p>
      <w:pPr>
        <w:pStyle w:val="ListParagraph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1(d)</w:t>
      </w:r>
    </w:p>
    <w:p>
      <w:pPr>
        <w:pStyle w:val="ListParagraph"/>
        <w:numPr>
          <w:ilvl w:val="0"/>
          <w:numId w:val="2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egara-negara OIC perlu bersatu terlebih dahulu</w:t>
      </w:r>
    </w:p>
    <w:p>
      <w:pPr>
        <w:pStyle w:val="ListParagraph"/>
        <w:numPr>
          <w:ilvl w:val="0"/>
          <w:numId w:val="2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kayaan negara-negara Islam Arab sepatutnya mampu membantu rakyat </w:t>
      </w:r>
      <w:r>
        <w:rPr>
          <w:rFonts w:cs="Arial" w:ascii="Arial" w:hAnsi="Arial"/>
          <w:lang w:val="en-US"/>
        </w:rPr>
        <w:t>Arab yang miskin</w:t>
      </w:r>
    </w:p>
    <w:p>
      <w:pPr>
        <w:pStyle w:val="ListParagraph"/>
        <w:numPr>
          <w:ilvl w:val="0"/>
          <w:numId w:val="2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rlu berunding dengan negara-negara Barat secara bersatu</w:t>
      </w:r>
    </w:p>
    <w:p>
      <w:pPr>
        <w:pStyle w:val="ListParagraph"/>
        <w:numPr>
          <w:ilvl w:val="0"/>
          <w:numId w:val="2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ghantar bantuan ketenteraan menjaga keselamatan negara </w:t>
      </w:r>
      <w:r>
        <w:rPr>
          <w:rFonts w:cs="Arial" w:ascii="Arial" w:hAnsi="Arial"/>
          <w:lang w:val="en-US"/>
        </w:rPr>
        <w:t>yang perlukan bantuan</w:t>
      </w:r>
    </w:p>
    <w:p>
      <w:pPr>
        <w:pStyle w:val="ListParagraph"/>
        <w:numPr>
          <w:ilvl w:val="0"/>
          <w:numId w:val="21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Membantu </w:t>
      </w:r>
      <w:r>
        <w:rPr>
          <w:rFonts w:cs="Arial" w:ascii="Arial" w:hAnsi="Arial"/>
          <w:lang w:val="en-US"/>
        </w:rPr>
        <w:t>rakyat Arab</w:t>
      </w:r>
      <w:r>
        <w:rPr>
          <w:rFonts w:cs="Arial" w:ascii="Arial" w:hAnsi="Arial"/>
        </w:rPr>
        <w:t xml:space="preserve"> menyediakan makanan dan perubatan</w:t>
      </w:r>
    </w:p>
    <w:p>
      <w:pPr>
        <w:pStyle w:val="ListParagraph"/>
        <w:numPr>
          <w:ilvl w:val="0"/>
          <w:numId w:val="2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mbuktikan OIC sebagai sebuah pertubuhan yang kuat dan membantu negara-negara Islam lain</w:t>
      </w:r>
    </w:p>
    <w:p>
      <w:pPr>
        <w:pStyle w:val="ListParagraph"/>
        <w:numPr>
          <w:ilvl w:val="0"/>
          <w:numId w:val="21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gara-negara Islam terutama negara-negara Arab yang kaya tidak perlu terlalu mementingkan diri dan bersikap sambil lewa membantu </w:t>
      </w:r>
      <w:r>
        <w:rPr>
          <w:rFonts w:cs="Arial" w:ascii="Arial" w:hAnsi="Arial"/>
          <w:lang w:val="en-US"/>
        </w:rPr>
        <w:t>negara Islam lai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ADANGAN JAWAPAN TAMAT</w:t>
      </w:r>
    </w:p>
    <w:sectPr>
      <w:footerReference w:type="default" r:id="rId2"/>
      <w:type w:val="nextPage"/>
      <w:pgSz w:w="11906" w:h="16838"/>
      <w:pgMar w:left="1440" w:right="992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9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262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kern w:val="2"/>
      <w:sz w:val="26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kern w:val="2"/>
      <w:sz w:val="26"/>
      <w:lang w:val="en-US" w:eastAsia="zh-CN"/>
    </w:rPr>
  </w:style>
  <w:style w:type="character" w:styleId="Appleconvertedspace">
    <w:name w:val="apple-converted-space"/>
    <w:qFormat/>
    <w:rPr/>
  </w:style>
  <w:style w:type="character" w:styleId="1aCharChar">
    <w:name w:val="1 (a) Char Char"/>
    <w:qFormat/>
    <w:rPr>
      <w:sz w:val="24"/>
      <w:szCs w:val="24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sz w:val="20"/>
      <w:szCs w:val="20"/>
    </w:rPr>
  </w:style>
  <w:style w:type="character" w:styleId="Font11">
    <w:name w:val="font11"/>
    <w:qFormat/>
    <w:rPr>
      <w:rFonts w:ascii="Times New Roman" w:hAnsi="Times New Roman" w:cs="Times New Roman"/>
      <w:sz w:val="22"/>
      <w:szCs w:val="22"/>
    </w:rPr>
  </w:style>
  <w:style w:type="character" w:styleId="ABCDCharChar">
    <w:name w:val="ABCD Char Char"/>
    <w:qFormat/>
    <w:rPr>
      <w:sz w:val="24"/>
      <w:szCs w:val="24"/>
      <w:lang w:val="en-US" w:eastAsia="zh-CN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8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1a">
    <w:name w:val="1 (a)"/>
    <w:qFormat/>
    <w:pPr>
      <w:widowControl/>
      <w:tabs>
        <w:tab w:val="clear" w:pos="720"/>
        <w:tab w:val="right" w:pos="475" w:leader="none"/>
        <w:tab w:val="left" w:pos="648" w:leader="none"/>
        <w:tab w:val="left" w:pos="1152" w:leader="none"/>
        <w:tab w:val="right" w:pos="9907" w:leader="none"/>
      </w:tabs>
      <w:bidi w:val="0"/>
      <w:spacing w:lineRule="auto" w:line="264" w:before="0" w:after="80"/>
      <w:ind w:left="1152" w:hanging="1152"/>
      <w:jc w:val="both"/>
    </w:pPr>
    <w:rPr>
      <w:rFonts w:ascii="Times New Roman" w:hAnsi="Times New Roman" w:eastAsia="SimSun;宋体" w:cs="Times New Roman"/>
      <w:color w:val="auto"/>
      <w:sz w:val="24"/>
      <w:szCs w:val="24"/>
      <w:lang w:val="en-MY" w:eastAsia="zh-CN" w:bidi="ar-SA"/>
    </w:rPr>
  </w:style>
  <w:style w:type="paragraph" w:styleId="Box">
    <w:name w:val="box"/>
    <w:qFormat/>
    <w:pPr>
      <w:widowControl/>
      <w:tabs>
        <w:tab w:val="clear" w:pos="720"/>
        <w:tab w:val="left" w:pos="288" w:leader="none"/>
      </w:tabs>
      <w:bidi w:val="0"/>
      <w:spacing w:lineRule="auto" w:line="264"/>
      <w:ind w:left="288" w:hanging="288"/>
    </w:pPr>
    <w:rPr>
      <w:rFonts w:ascii="Times New Roman" w:hAnsi="Times New Roman" w:eastAsia="SimSun;宋体" w:cs="Times New Roman"/>
      <w:color w:val="auto"/>
      <w:sz w:val="24"/>
      <w:szCs w:val="24"/>
      <w:lang w:val="en-MY" w:eastAsia="zh-CN" w:bidi="ar-SA"/>
    </w:rPr>
  </w:style>
  <w:style w:type="paragraph" w:styleId="ABCDChar">
    <w:name w:val="ABCD Char"/>
    <w:basedOn w:val="Normal"/>
    <w:qFormat/>
    <w:pPr>
      <w:tabs>
        <w:tab w:val="clear" w:pos="720"/>
        <w:tab w:val="right" w:pos="475" w:leader="none"/>
        <w:tab w:val="left" w:pos="648" w:leader="none"/>
        <w:tab w:val="left" w:pos="979" w:leader="none"/>
      </w:tabs>
      <w:spacing w:lineRule="auto" w:line="264"/>
      <w:ind w:left="979" w:hanging="331"/>
    </w:pPr>
    <w:rPr>
      <w:rFonts w:eastAsia="SimSun;宋体"/>
      <w:lang w:eastAsia="zh-CN"/>
    </w:rPr>
  </w:style>
  <w:style w:type="paragraph" w:styleId="Asnwer">
    <w:name w:val="asnwer"/>
    <w:basedOn w:val="ABCDChar"/>
    <w:qFormat/>
    <w:pPr/>
    <w:rPr>
      <w:color w:val="0000FF"/>
    </w:rPr>
  </w:style>
  <w:style w:type="paragraph" w:styleId="I">
    <w:name w:val="i"/>
    <w:basedOn w:val="Normal"/>
    <w:qFormat/>
    <w:pPr>
      <w:tabs>
        <w:tab w:val="clear" w:pos="720"/>
        <w:tab w:val="right" w:pos="907" w:leader="none"/>
        <w:tab w:val="left" w:pos="979" w:leader="none"/>
      </w:tabs>
      <w:spacing w:lineRule="auto" w:line="264"/>
      <w:ind w:left="979" w:hanging="979"/>
      <w:jc w:val="both"/>
    </w:pPr>
    <w:rPr>
      <w:rFonts w:eastAsia="SimSun;宋体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4:46:00Z</dcterms:created>
  <dc:creator>ACER</dc:creator>
  <dc:description/>
  <cp:keywords/>
  <dc:language>en-US</dc:language>
  <cp:lastModifiedBy>Asus</cp:lastModifiedBy>
  <cp:lastPrinted>2019-08-06T10:35:00Z</cp:lastPrinted>
  <dcterms:modified xsi:type="dcterms:W3CDTF">2019-08-20T14:27:00Z</dcterms:modified>
  <cp:revision>164</cp:revision>
  <dc:subject/>
  <dc:title>A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